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工程名称：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2025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年福州仓山校区北区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12#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学生宿舍楼外立面粉刷修缮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省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年福州仓山校区北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#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学生宿舍楼外立面粉刷修缮项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地上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1.45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外墙采用乳胶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福建省实施细则、《市政工程计量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0857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福建省装配式建筑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103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《福建省混凝土、砂浆等半成品配合比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和市政基础设施工程施工机械台班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13000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榕建价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]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文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人工费调整指数为</w:t>
            </w:r>
            <w:r>
              <w:rPr>
                <w:rFonts w:eastAsia="宋体" w:cs="宋体" w:ascii="宋体" w:hAnsi="宋体"/>
                <w:color w:val="000000"/>
                <w:sz w:val="28"/>
                <w:szCs w:val="24"/>
                <w:u w:val="single"/>
              </w:rPr>
              <w:t>1.2075</w:t>
            </w:r>
            <w:r>
              <w:rPr>
                <w:rFonts w:ascii="宋体" w:hAnsi="宋体" w:cs="宋体"/>
                <w:sz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季度机械台班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份材料综合价格、基期价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省、市建设工程造价管理部门发布的有关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7"/>
              <w:gridCol w:w="1710"/>
              <w:gridCol w:w="1410"/>
              <w:gridCol w:w="2445"/>
              <w:gridCol w:w="865"/>
            </w:tblGrid>
            <w:tr>
              <w:trPr>
                <w:trHeight w:val="586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8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无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无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八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、其他需要的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垃圾外运暂按载重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0t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以外，运距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外装饰吊篮长度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6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移位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次考虑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外装饰吊篮租赁期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个月考虑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工程量依据建设单位提供“</w:t>
            </w:r>
            <w:r>
              <w:rPr>
                <w:rStyle w:val="Style61"/>
                <w:rFonts w:eastAsia="仿宋_GB2312" w:cs="Times New Roman" w:ascii="仿宋_GB2312" w:hAnsi="仿宋_GB2312"/>
                <w:sz w:val="28"/>
                <w:lang w:val="en-US" w:eastAsia="zh-CN"/>
              </w:rPr>
              <w:t>2025</w:t>
            </w:r>
            <w:r>
              <w:rPr>
                <w:rStyle w:val="Style61"/>
                <w:rFonts w:ascii="仿宋_GB2312" w:hAnsi="仿宋_GB2312" w:cs="Times New Roman" w:eastAsia="仿宋_GB2312"/>
                <w:sz w:val="28"/>
                <w:lang w:val="en-US" w:eastAsia="zh-CN"/>
              </w:rPr>
              <w:t>年福州仓山校区北区</w:t>
            </w:r>
            <w:r>
              <w:rPr>
                <w:rStyle w:val="Style61"/>
                <w:rFonts w:eastAsia="仿宋_GB2312" w:cs="Times New Roman" w:ascii="仿宋_GB2312" w:hAnsi="仿宋_GB2312"/>
                <w:sz w:val="28"/>
                <w:lang w:val="en-US" w:eastAsia="zh-CN"/>
              </w:rPr>
              <w:t>12#</w:t>
            </w:r>
            <w:r>
              <w:rPr>
                <w:rStyle w:val="Style61"/>
                <w:rFonts w:ascii="仿宋_GB2312" w:hAnsi="仿宋_GB2312" w:cs="Times New Roman" w:eastAsia="仿宋_GB2312"/>
                <w:sz w:val="28"/>
                <w:lang w:val="en-US" w:eastAsia="zh-CN"/>
              </w:rPr>
              <w:t>学生宿舍楼外立面粉刷修缮项目工程量确认单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”计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根据建设单位函件，本项目暂列金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.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万元计取。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九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具体详工程审核书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LineNumbering">
    <w:name w:val="Line Number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61">
    <w:name w:val="style61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啊啊啊铭</cp:lastModifiedBy>
  <cp:lastPrinted>2017-08-07T16:06:00Z</cp:lastPrinted>
  <dcterms:modified xsi:type="dcterms:W3CDTF">2026-01-06T08:43:32Z</dcterms:modified>
  <cp:revision>1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AF40240054309B7EDDB2B7761469F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Q1YTQ5MmQ0NTMzYTVkMTFlNjM5YmI2MGU3ZGY5MmIiLCJ1c2VySWQiOiIxMTIyMTgyMDgzIn0=</vt:lpwstr>
  </property>
  <property fmtid="{D5CDD505-2E9C-101B-9397-08002B2CF9AE}" pid="5" name="commondata">
    <vt:lpwstr>commondata</vt:lpwstr>
  </property>
</Properties>
</file>